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u w:val="single"/>
          <w:lang w:val="en-US"/>
        </w:rPr>
      </w:pPr>
      <w:r>
        <w:rPr>
          <w:sz w:val="84"/>
          <w:szCs w:val="84"/>
          <w:u w:val="single"/>
          <w:lang w:val="en-US"/>
        </w:rPr>
        <w:t>RE – Preliminary Idea</w:t>
      </w:r>
      <w:r>
        <w:rPr>
          <w:sz w:val="72"/>
          <w:szCs w:val="72"/>
          <w:u w:val="single"/>
          <w:lang w:val="en-US"/>
        </w:rPr>
        <w:t xml:space="preserve"> </w:t>
      </w:r>
    </w:p>
    <w:p>
      <w:pPr>
        <w:pStyle w:val="Normal"/>
        <w:jc w:val="center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Topic:</w:t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  <w:t>Social Networking – Boon or Bane</w:t>
      </w:r>
    </w:p>
    <w:p>
      <w:pPr>
        <w:pStyle w:val="Normal"/>
        <w:jc w:val="center"/>
        <w:rPr>
          <w:b/>
          <w:b/>
          <w:sz w:val="30"/>
          <w:szCs w:val="30"/>
          <w:u w:val="single"/>
          <w:lang w:val="en-US"/>
        </w:rPr>
      </w:pPr>
      <w:r>
        <w:rPr>
          <w:b/>
          <w:sz w:val="30"/>
          <w:szCs w:val="30"/>
          <w:u w:val="single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Sub-topic: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  <w:lang w:val="en-US"/>
        </w:rPr>
        <w:t>Effects of Addiction to Facebook Games on RI Sec 2s’ Academic Performance.</w:t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Zhuang Xun Heng (Simon)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1 H – G 6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179320</wp:posOffset>
                </wp:positionV>
                <wp:extent cx="2743200" cy="4160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16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71.6pt;width:215.95pt;height:32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240780</wp:posOffset>
                </wp:positionV>
                <wp:extent cx="228600" cy="19812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1.4pt" to="305.95pt,5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6835140</wp:posOffset>
                </wp:positionV>
                <wp:extent cx="457200" cy="495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38.2pt" to="368.95pt,5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6438900</wp:posOffset>
                </wp:positionV>
                <wp:extent cx="8255" cy="14859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7pt" to="216.6pt,5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7132320</wp:posOffset>
                </wp:positionV>
                <wp:extent cx="0" cy="2971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61.6pt" to="216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5646420</wp:posOffset>
                </wp:positionV>
                <wp:extent cx="228600" cy="39624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4.6pt" to="152.95pt,47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736080</wp:posOffset>
                </wp:positionV>
                <wp:extent cx="342900" cy="59436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30.4pt" to="89.95pt,57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8633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4.2pt" to="125.95pt,30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86334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4.2pt" to="62.95pt,30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2376720"/>
                            <a:ext cx="5709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079000"/>
                            <a:ext cx="342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cepts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99560" y="2079000"/>
                            <a:ext cx="4564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560" y="1782360"/>
                            <a:ext cx="2278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99072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ssumptions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7360" y="692640"/>
                            <a:ext cx="2278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683360"/>
                            <a:ext cx="342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089720"/>
                            <a:ext cx="227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187280"/>
                            <a:ext cx="45648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mplications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9,3743" to="3237,42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9;top:3274;width:538;height:109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cep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3274" to="1977,35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2807" to="3956,35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1560;width:539;height:14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ssump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8,1091" to="3236,17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651" to="5578,34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716" to="6117,21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18;top:1870;width:718;height:124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mplica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  <w:szCs w:val="10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71600" cy="1485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RI Sec 2s do not do well in their academics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RI Sec 2s do not do well in their acade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674620</wp:posOffset>
                </wp:positionV>
                <wp:extent cx="2057400" cy="32689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Topic: Social Networking – Boon or Ba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Sub-topic: Effects of Addiction to Facebook games on RI Sec2s’ Academic Performance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7.4pt;mso-wrap-distance-left:9.05pt;mso-wrap-distance-right:9.05pt;mso-wrap-distance-top:0pt;mso-wrap-distance-bottom:0pt;margin-top:210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Topic: Social Networking – Boon or Ba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Sub-topic: Effects of Addiction to Facebook games on RI Sec2s’ Academic Perform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339840</wp:posOffset>
                </wp:positionV>
                <wp:extent cx="351155" cy="5943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rpos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46.8pt;mso-wrap-distance-left:9.05pt;mso-wrap-distance-right:9.05pt;mso-wrap-distance-top:0pt;mso-wrap-distance-bottom:0pt;margin-top:499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r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7528560</wp:posOffset>
                </wp:positionV>
                <wp:extent cx="1714500" cy="1981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o determine the effects of addiction to Facebook games on RI Sec 2s’ academic performanc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6pt;mso-wrap-distance-left:9.05pt;mso-wrap-distance-right:9.05pt;mso-wrap-distance-top:0pt;mso-wrap-distance-bottom:0pt;margin-top:592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o determine the effects of addiction to Facebook games on RI Sec 2s’ academic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537960</wp:posOffset>
                </wp:positionV>
                <wp:extent cx="571500" cy="6438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estion at topic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0.7pt;mso-wrap-distance-left:9.05pt;mso-wrap-distance-right:9.05pt;mso-wrap-distance-top:0pt;mso-wrap-distance-bottom:0pt;margin-top:514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estion at 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7429500</wp:posOffset>
                </wp:positionV>
                <wp:extent cx="1828800" cy="18821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oes addiction to Facebook games affect RI Sec 2s’ academic performance?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8.2pt;mso-wrap-distance-left:9.05pt;mso-wrap-distance-right:9.05pt;mso-wrap-distance-top:0pt;mso-wrap-distance-bottom:0pt;margin-top:5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oes addiction to Facebook games affect RI Sec 2s’ academic performa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28700</wp:posOffset>
                </wp:positionH>
                <wp:positionV relativeFrom="paragraph">
                  <wp:posOffset>6438900</wp:posOffset>
                </wp:positionV>
                <wp:extent cx="1828800" cy="32689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6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ow long do RI Sec 2s usually spend on Facebook games. Is it extremely addictive. And if so, how does it affect RI Sec 2s’ academic performance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7.4pt;mso-wrap-distance-left:9.05pt;mso-wrap-distance-right:9.05pt;mso-wrap-distance-top:0pt;mso-wrap-distance-bottom:0pt;margin-top:507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ow long do RI Sec 2s usually spend on Facebook games. Is it extremely addictive. And if so, how does it affect RI Sec 2s’ academic perform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042660</wp:posOffset>
                </wp:positionV>
                <wp:extent cx="457200" cy="7924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9.05pt;mso-wrap-distance-right:9.05pt;mso-wrap-distance-top:0pt;mso-wrap-distance-bottom:0pt;margin-top:475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268980</wp:posOffset>
                </wp:positionV>
                <wp:extent cx="571500" cy="10896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erpretation and inferenc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5.8pt;mso-wrap-distance-left:9.05pt;mso-wrap-distance-right:9.05pt;mso-wrap-distance-top:0pt;mso-wrap-distance-bottom:0pt;margin-top:257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erpretation and i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0</wp:posOffset>
                </wp:positionH>
                <wp:positionV relativeFrom="paragraph">
                  <wp:posOffset>2575560</wp:posOffset>
                </wp:positionV>
                <wp:extent cx="1714500" cy="26746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7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RI Sec 2s’ academic performance will drop if they are addicted to Facebook games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10.6pt;mso-wrap-distance-left:9.05pt;mso-wrap-distance-right:9.05pt;mso-wrap-distance-top:0pt;mso-wrap-distance-bottom:0pt;margin-top:202.8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RI Sec 2s’ academic performance will drop if they are addicted to Facebook ga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297180</wp:posOffset>
                </wp:positionV>
                <wp:extent cx="1714500" cy="20307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3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RI Sec 2s’ academic performance and Facebook games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9.9pt;mso-wrap-distance-left:9.05pt;mso-wrap-distance-right:9.05pt;mso-wrap-distance-top:0pt;mso-wrap-distance-bottom:0pt;margin-top:23.4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RI Sec 2s’ academic performance and Facebook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-842010</wp:posOffset>
                </wp:positionV>
                <wp:extent cx="2514600" cy="18326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3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RI Sec 2s are aware of the drop in their academics but they could not resist the temptation</w:t>
                              <w:tab/>
                              <w:t>of Facebook games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.3pt;mso-wrap-distance-left:9.05pt;mso-wrap-distance-right:9.05pt;mso-wrap-distance-top:0pt;mso-wrap-distance-bottom:0pt;margin-top:-66.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RI Sec 2s are aware of the drop in their academics but they could not resist the temptation</w:t>
                        <w:tab/>
                        <w:t>of Facebook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40:00Z</dcterms:created>
  <dc:creator> </dc:creator>
  <dc:description/>
  <cp:keywords/>
  <dc:language>en-US</dc:language>
  <cp:lastModifiedBy> </cp:lastModifiedBy>
  <cp:lastPrinted>2011-01-29T21:47:00Z</cp:lastPrinted>
  <dcterms:modified xsi:type="dcterms:W3CDTF">2011-01-30T08:55:00Z</dcterms:modified>
  <cp:revision>4</cp:revision>
  <dc:subject/>
  <dc:title/>
</cp:coreProperties>
</file>