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Good morning Mr Leo we are RE Group 6 from 1H. We are here to interview you about how addiction to Facebook Games affect RI year 2 students’ academic performances. Mr Leo, can we start n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Yes, we can</w:t>
            </w:r>
            <w:r>
              <w:rPr>
                <w:rFonts w:cs="Arial" w:ascii="Arial" w:hAnsi="Arial"/>
                <w:sz w:val="26"/>
                <w:szCs w:val="26"/>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 your opinion, in what ways do you think Facebook games are addictive to RI Year 2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Ummm… There are lots of Facebook games, so generally games are fun Right? So I mean err... the function of games is that it is meant to create fun. Okay? So anything that is fun has the ability to draw, and attract. Alright? So in that err, ., is the basis of addiction. Okay? Because, errr... if the pleasure derived from the game err... is higher than my current level of contentment with whatever I'm doing or even my live. Then the games becomes a huge attraction and draw to me. Right? So in that is the basis of addiction and attraction.</w:t>
            </w:r>
          </w:p>
        </w:tc>
      </w:tr>
      <w:tr>
        <w:trPr>
          <w:trHeight w:val="10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ave u counselled any RI year 2s with Facebook addiction problems? Can you elaborate more about the methods how, on how you can counsel them?</w:t>
            </w:r>
          </w:p>
        </w:tc>
      </w:tr>
      <w:tr>
        <w:trPr>
          <w:trHeight w:val="76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Well, not particularly Facebook yet, but yah computer games, generally the kind of cases that I come across. Okay? Err... most people wouldn't err-., see err,-, using Facebook as a form of addiction yet. Okay? Alright? Err... As in most students they wouldn't see it that way because it's like MSN, sometimes they just keep their Facebook and twitter on, and they respond. They don't really see it a problem with that sometimes until they are so extreme in it and their lives really turn haywire. Okay? So most of the cases that I met are gaming addiction cases, you know or... yah?</w:t>
            </w:r>
          </w:p>
          <w:p>
            <w:pPr>
              <w:pStyle w:val="Normal"/>
              <w:rPr/>
            </w:pPr>
            <w:r>
              <w:rPr>
                <w:rFonts w:cs="Arial" w:ascii="Arial" w:hAnsi="Arial"/>
                <w:sz w:val="26"/>
                <w:szCs w:val="26"/>
              </w:rPr>
              <w:t>Ermm the methods that I counsel them? Err, Alright so for gaming addiction cases you have to see what's the route behind their addiction. Okay? Cause different people play games for different reasons, Now games are generally fun. Err, people draw to them, Err, but you... some people draw to them because they are unhappy with their social life. Therefore, you find that they get draw to games that provide a social alternative. For example Maple Story okay? You have played Maple Story befo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Yes right? So so errr-- Now some people are very addicted to Maple Story of other MNORPG Games. If you understand what that means: massively online role playing games. Basically they are very social in nature and people draw to them- Err... Err-.</w:t>
              <w:softHyphen/>
              <w:t>Err...those people who are likeliest to draw to them are people who err... who do not have very, do not have a lot of social err.... they don't feel very attach socially to people. Okay? Yah, so they are the ones that draw to social games- Then there are other reasons, Some go for the adrenaline rush maybe to them, they seek the thrill in first player shooting games or err... DOTA, you know they like to challenge each other and and there's a few there. Yah? So yah.</w:t>
            </w:r>
          </w:p>
        </w:tc>
      </w:tr>
      <w:tr>
        <w:trPr>
          <w:trHeight w:val="59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o you think there are any other ways to curb Facebook addiction? Can you tell us the most effective way to do thi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ny other ways to curb Facebook addiction err... yah- A good relationship with family and friends. That's the best way to stop any kind of addiction including Facebook addiction. Err... When a child is happy, err..., in his life err,., Because of he has very rich relationship with people. Okay? Not not just through interactions online but offline in real life he has very rich relationships, then he feels happy most of the time. And therefore he is less predisposed towards the need to be drawn, to games that crate that fun environment to give them a happier feeling. Because they are happy already, they don't have to be drawn that much. Right? That's the best way to 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an you share your perspective on Facebook Games? Why do you think s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y perspective on Facebook games. I think err... ummm... well my perspective probably would may sound err.. bold, traditional because I'm older. I belong to the older generation, so err... yah. You are asking me about how I feel personally?</w:t>
            </w:r>
          </w:p>
        </w:tc>
      </w:tr>
      <w:tr>
        <w:trPr>
          <w:trHeight w:val="4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 feel. I'm not really someone who enjoy online interactions a lot . Okay? And online games doesn't attract me that much. Alright? Err__ So obviously Facebook games doesn't attract me almost at all. Alright? Ya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Question 5, How do you think Facebook addiction affects RI Year 2 students; academic perform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Ummm… well I'm not too sure about that, I haven't done a research to find out you know how addicted.. You all are Year I righ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1H G6:</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rPr>
            </w:pPr>
            <w:r>
              <w:rPr>
                <w:rFonts w:cs="Arial" w:ascii="Arial" w:hAnsi="Arial"/>
                <w:sz w:val="26"/>
                <w:szCs w:val="26"/>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 haven't done a research to find out how addicted Raffles Children are. I know generally Raffles Students play lesser computer games but I'm sure most of you are into Facebook_ Right? And sometimes keeping Facebook there, here and there you find pockets of time, so people get involve in games. Right? And err..., here and there sometimes maybe err... a group of friends take on addictive games like Mousehunt, like you know Farmville , and things like that. Right? So err... .err... But is there a direct impact on their academics? I can't say for sure. But I believe, there is a slight impact but not much. Okay? And not everyone, I believe for pockets of students some of them might have, might be involved too much in games and therefore they have affected their studies. As in it has affected their studies okay?</w:t>
            </w:r>
          </w:p>
          <w:p>
            <w:pPr>
              <w:pStyle w:val="Normal"/>
              <w:rPr>
                <w:rFonts w:ascii="Arial" w:hAnsi="Arial" w:cs="Arial"/>
                <w:sz w:val="26"/>
                <w:szCs w:val="26"/>
              </w:rPr>
            </w:pPr>
            <w:r>
              <w:rPr>
                <w:rFonts w:cs="Arial" w:ascii="Arial" w:hAnsi="Arial"/>
                <w:sz w:val="26"/>
                <w:szCs w:val="26"/>
              </w:rPr>
              <w:t>Err... But generally most RI students are busy, purposeful engaged in project meetings, interviews, even during the holidays, CCAS. You have your plates full, and err.,. hence you time on online is kept strictly recreational. Okay? Err... meaning Err... the games fulfill its function of providing recreation to you and you don't overdo it okay, once you you once in a while you wanna feel happy, Err.,. as in not happy but you wanna feel, once in a well you wanna play games, you get online to play some games. Okay, you wanna play some games and that's about it you fell okay and come out of it, and you do your work. Right? So generally most students are like that but there are pockets of students- Yah, they may go on and play and play. Ye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Why do you think that Facebook addiction is common among RI Year 2 stud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mm,., No l don't think so, Err, solely because my definition of addiction, Okay, my definition of addiction. Err... I like to define it in a very scientific way. Err,  When you talk about addiction, ummm... you are talking about many factors that an individual display. Err... which renders him this functional in his life- Hence scientifically people will say. Okay, you are addicted- Okay, so what are some of these factors? Err-.. Number one: loss of occupational functioning. These means that err... that individual has lost his ability to function, err... at his work, at his occupation, which to students is studying. Okay? So, so Err--- Err-.. That is one of the factors. Kay then, the second factor that the addicted individuals err... may display, is err,. lost of control despite emm... having negative consequences in his err-., action and behavior. Okay? So, so that means this guy, he can't control even if he knows that engaging in Facebook games is affecting his schoolwork, he still cannot control, he still would play. Okay? He knows that his exams' results have dropped but he still plays on. Number three withdrawer factors. If he doesn't play he would become to feel irritable and restless. Okay? I have given you three examples, but there are like nine factors. Nine or ten factors and a person will only be considered addicted if he fulfills five or six out of nine or ten factors. Therefore most of you, yes, you like to pray Facebook, you spend some time on Facebook but I wouldn't say you are addicted. Okay? So when its time for exam and when it's time to cut down, most of you will manage to do so. So I wouldn't say a large group is addicted. Ye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o you think that Facebook addiction impacts us positively? Why do you think s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mm... well, it used to be a rather past research had proven that some games have some benefits. For example surgeons who play video games, they are generally better and more skilful at forming procedures which requires micro management err... and coordinated movement of their fingers and their eye. So you are talking about procedures like perhaps they insert something into the patients' body and then they manoeuvre it by looking at the screen, a video screen. Then it's a little bit like video games. You moved it right or left and then that thing that they inserted just move inside the patients' body. Okay? So, so, so surgeons have err--- research have proven that surgeons who play video games, they can perform this kind of procedures much better, than surgeon who don't touched video games at all. Okay. so I believe certain things here and there and when you play you may gain some benefits. Alright? But err... won't, I wouldn't dare to say that it out ways the risks factors, or it out the detrimental effects. Okay? So, you get some positive, but there are a lot of negative as well, it all depends you do it in moderation, okay? If you are playing it to fulfil the function of recreation, fine. But if you are playing it to fulfil the function of not just recreation but maybe your social needs or it's your lifestyle or you get addicted to it then that's dangerous.</w:t>
            </w:r>
          </w:p>
        </w:tc>
      </w:tr>
      <w:tr>
        <w:trPr>
          <w:trHeight w:val="8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ow do you think we can prevent Facebook addiction among RI Year 2 stud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mm., . I can do cyber wellness education; you can talk about addiction generally to student population so that they understand the negative consequence of addiction and then they would probably be more careful in handling too much into it. Ya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What methods can we use to raise awareness about Facebook addiction in our school? I mean like how the staff of the school help to raise awareness to stop addi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 think it's harder for the staff because many of them are tied up with their work and preventing Facebook Addiction may not be on the priority list for most of them. So, I think most of them will leave it for the professionals to do it.Yah. Ok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Lastly, do you play Facebook games? If yes, which Facebook games do you play and which games do you think is the most popular among RI year 2 students? If no, why do you not play Facebook gam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Mr Le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o, I play computer games, but not Facebook Games. Because I seldom login to Facebook. I have a Facebook account, I see some benefits of using it, I'm not so drawn to it. I'm so drawn to real life connection that I'm not drawn to online interactions at all, you know? But I may just try to get on it. But yet I'm busy, I think it's a matter of priority and this rank so low, I don't see the need despite it's good benefits. Well, maybe one day I'll hope on, Yah I hope. Heheh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en-US"/>
              </w:rPr>
              <w:t>Terenc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kay. Thank You Mr. Leo</w:t>
            </w:r>
          </w:p>
        </w:tc>
      </w:tr>
    </w:tbl>
    <w:p>
      <w:pPr>
        <w:pStyle w:val="Normal"/>
        <w:rPr>
          <w:rFonts w:ascii="Arial" w:hAnsi="Arial" w:cs="Arial"/>
          <w:sz w:val="26"/>
          <w:szCs w:val="26"/>
          <w:lang w:val="en-US"/>
        </w:rPr>
      </w:pPr>
      <w:r>
        <w:rPr>
          <w:rFonts w:cs="Arial" w:ascii="Arial" w:hAnsi="Arial"/>
          <w:sz w:val="26"/>
          <w:szCs w:val="26"/>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0:19:00Z</dcterms:created>
  <dc:creator> </dc:creator>
  <dc:description/>
  <cp:keywords/>
  <dc:language>en-US</dc:language>
  <cp:lastModifiedBy> </cp:lastModifiedBy>
  <dcterms:modified xsi:type="dcterms:W3CDTF">2011-04-22T10:52:00Z</dcterms:modified>
  <cp:revision>3</cp:revision>
  <dc:subject/>
  <dc:title/>
</cp:coreProperties>
</file>